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VESYS 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TANEOUS NON-LINEAR EQUATION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HP48G Series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, Sune Bre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A nicely formatted HTML version of this manual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bar.dtu.dk/~c947086/hp48.htm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SYS.LIB, STKSOLVE.LIB AND THIS MANUAL ARE PRESE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. THE AUTHOR MAKE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FITNESS OF THIS SOFTWARE. SOLVESYS.LIB AND STK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PIED FREELY PROVIDED THIS MANUAL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SOLVESYS.LIB AND STKSOLVE.LIB MAY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a fixes a bug existing in SOLVESYS 3.0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of SOLVESYS as well. The problem can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SYS is started from a subdirectory.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in this subdirectory matching constant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s, SOLVESYS will use the value(s)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(s) rather than the constant(s) defined in SOLVES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unfortunate because the solution compu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unless the constant values happen to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LVES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SOLVESYS is an easy-to-use environment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of non-linear equations. Unlike MES (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Equations Solver) which only works with syste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lved by recursive use of a one-dimensional solver, SOLV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rue multi-dimensional solver. SOLVESYS allows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of constants and variables and can solve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quations than variables and vice-versa. Also line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lved very fast. A programmable (stack-mode)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r is available via the library command STK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SYS is far from perfect, but you'll hardly find any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 system solver, even commercial, more adv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friendly than this. SOLVESYS was programmed 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rpl and uses unsupported and undocumente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48, so use it at your own risk. SOLVESYS work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P48G/GX models.The stackmode version of SOLVESYS (STKSOL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owever work on S/SX models provided stksolve.li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solvesys.lib. The section "STKSOLVE - Using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" covers stack opera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rlier releases of this program were called SIMN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being SIMN 5.2. The next release was called SOLV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SOLVESYS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ransfer SOLVESYS.LIB to the HP48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call the library to the stack and press n STO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RAM port (n=0 if you have a '48G). Afte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, you can purge the original copy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urn the HP48 off, then on. This adds SOLVE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menu, accessed with [GREEN_SHIFT]+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sum for SOLVESYS.LIB is # F417h, size: 337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SOLVESYS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ut the library ID (n: 1550)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ess: [DUP] [DETACH] [PUR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lc. returns an "Object in use" error at this poi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ON]+[C] and repeat the abo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SOLVESYS.LIB to another HP48G/G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ut the library ID (n: 1550) in the stack and press R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tore the returned library in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ransfer this variable to the other calc. - u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ver is based on a globally convergent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dimensional Newton-Raphson method. This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ation algorithm with cubic interpolation linesearc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you'd like to know). The original source for this is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chnabel [1] and is also well described (including C-sourc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t al. [2]. SOLVESYS extends this to a least-squares mod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where the number of equations is different fro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itfall is that the method may converge to a non-solu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s a 'transform' function having minima whe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olutions but may also have minima that are not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, hence the problem. The method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ation alone. It's a Newton method adjusted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ation principle when it diverges. When it does f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es like a general Newt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Dennis, J.E., and Schnabel, R.B. 1983, Numerical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strained Optimization and Nonlinear Equations (Eng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s, NJ: Prentice-H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Press, W.H. et al. 1988, Numerical Recipes in C: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Computing (Cambridge: University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ESY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VESYS dialog box appears when starting SOLVESY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ettings here will usually su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{ EQ1 ... EQN 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enter the list of equations to be solv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Q' variable is present in the current directory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it will automatically be loaded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 the list entered here is stored in 'EQ'.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o be arranged in any particular wa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*X+9=X', 'Y*X+9-X=0' and 'Y*X+9-X' are a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. Note, however, that an equation like 'X*Y=9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rom 'X=9/Y'. There are no limits a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quations in this list, also the number of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fferent from the number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tolerance is defined here. No solu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ll equations have 'function' values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It is not directly related to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, since 'flat' functions can return value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far from any roots. Eg. f(x) = x20 for x = 0.2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0.2) = 0.220 = 1E-14 which is almost zero, bu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imply that 0.2 is a solution to f(x) = 0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accuracy. SOLVESYS uses tol=0.0000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-dimensional Newton method uses partial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quations given and the solver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tic or numeric derivatives. You can use the [CHO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key to change the default setting, bu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+/-] key work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alytic" derivatives must be computed before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gin. This takes some time (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each equation have) but when finished,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umeric" derivatives, on the other hand,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solving process. This decreases itera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 not require any 'initialization'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 with some complexity and can provide goo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es, then numeric derivatives are generally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. Numeric derivatives must be used fo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ing user-defined functions or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derivatives such as XROOT, SIGN, !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ystems of linear equations, select "Numeric, li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ve constants in your equations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umeric" must be used (just accept the defaul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his field enables SOLVESYS to work with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Since that's generally not what you wa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it unchecked. However, if you look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s, you should also (besides checking th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complex gues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VALUE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imary data is entered in the SOLVESYS dialog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s are analyzed for variables and constants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START VALU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hree types of 'start values'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at any numerical solver needs - an initi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or seed (or whatever you prefer to call it)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o guide the solver to the root you want.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given by entering a real or complex numb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is checked) in the corresponding varia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SYS will use '1' as default for all variab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this should be changed according to an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used instead of a guess value. A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a complex number, eg. (-1,1) forces the sol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roots in the interval -1 to 1 for th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. Note, however, that if the COMPLEX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, complex numbers are interpreted as guess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you can't use ranges and search for complex solu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is used to denote a constant.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placing the value in a single-elemen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[ 0.25 ], in the corresponding field. SOLVES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assign all real-valued 'variables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constants. The actual value used by SOLVE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stored 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have suggested an 'integer' type to be availabl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will simply not work with the solving method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SYS assumes that typical values of a solution set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unity and may perform poorly if this is violated too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ale the variables if you encounter problem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*sin(y) = x*(a*y - b*x)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x*(a*x - b*y^2) + 3*cos(x*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a and b are constants, say (a, b) =(3,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lve this, first set your HP48 in RAD mode (always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ig. functions are involved), then select the SOLV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rom your lib. menu and execute [SOLVE...]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 list { '4*SIN(Y)=... ' '2=X*(A*X...' } in the "SYSTE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f the dialog box (or store it in 'EQ'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SYS). Accept the default settings and press [O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VALUES dialog box now appears. The solv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'guess' values to start off with as well as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stants. Move between the fields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 the values of A and B to the constant values 3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 placed in one-element vectors). Also chang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uess' values. We have no idea about the solution, but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both X and Y to the range (-5,5). The screen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 [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 [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: (-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: (-5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DIT][][][][CANCL][O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, press [ OK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ome iterations, a solution is returned 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  X: 1.58488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 Y: -1.19966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SOLVE - Using Input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use the solver in a pure stack m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library command STKSOLVE. Setting up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correctly is very important and should certai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some program (think of STKSOLVE as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part rather than a stack-mode alternative of SOLVE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imple and superficial argument checking is done -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isn't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KSOLVE (short for STacKSOLVE) is available bo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SYS library (solvesys.lib) and from the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ksolve.lib (both are in the distribution file solvesys3a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ter is compatible with both HP48S and HP48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s. HP48S/SX users must use STKSOLVE from stksolve.li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KSOLVE from solvesys.lib is not HP48S/SX compatibl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work identical. stksolve.lib has the checksu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F1Eh, size: 2024.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KSOLVE essentially offers the same facilities as SOLVE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as the solving 'engine' is concerned. Errors, user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always terminate a stack-mo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KSOLVE takes the following arguments from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{ { eqs } { vars } { guesses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d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t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der_type is 1 for analytic derivatives, 2 for numeric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meric, linear. In the latter case the { guesses }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mpty or at least replaced by some dummy object (sinc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required in the level 4 list). Constants an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in the { guesses } list. The order of th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{ vars } list. The true/false number in level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f only real-valued solutions are wanted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-valued solution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KSOLVE always returns a 'termination' code. The codes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) are typically #A04 (zero found) #A03 (interrupted), #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d Guesses) etc. As some users will know, these cod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corresponding message string. With this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can choose their own strateg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code rather than letting STKSOLVE display so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actions could be restarting with other guesses (if #A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Guess(es) is returned) or simply displaying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(via ERRM). The error #E404 "Too many unknown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or stksolve.lib. More details about error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HP48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the stack syntax for solving the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{ { '4*SIN(Y)=X*(A*Y-B*X)+7'  '2=X*(A*X-B*Y^2)+3*COS(X*Y)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X Y A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(-5,5) (-5,5) [ 3 ] [ 2 ]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STKSOLVE. The solution AND the termination code #A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ero) in level 1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someone will write a shell or interface for stk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me sort, so that S/SX users don't have to bother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ot-so-user friendly STKSOLVE command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TKSOLVE from stksolve.lib can't handle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variables than equations and terminates if this occu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404 error). STKSOLVE from solvesys.lib does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 Also, the two libraries handle situ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ular matrices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ften solve linear systems, here's a fast stack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o so this using STKSOLVE. The program below acce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amed library routine (in solvesys.lib only!)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from a list of equations. A list of linear eq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 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DUP # 60E008h LIBEVAL SWAP 3 -&gt;LIST 0.00001 3 0 STKSOLV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SOLVESYS can handle any number of equation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nknowns, only limited by available memory. You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20 variables/constants can be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VALUES dialog box. Remaining ones are initializ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thod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SYS is based on a numerical method so you can'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ctually find any solutions. It depends on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and, more importantly, on the guess valu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systems, however, should always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OLVESYS is a quite good system solver, I can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 root finder for single equations. Use the built-i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(more or less) common error messages returned by SOLV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Guess(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Iterations converged but didn't provide any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(probably a minimum) or b) too many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rogress. In either case, you should try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uesses or solution intervals. This err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o occur if the value in "tol:" has been set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equations contained a function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 was found. You can fix this by using "Num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s or by defining your own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such as 0/0 occurred - change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such as 1/0 occurred - change guesses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, avoid rational expressions if possible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/(X-1)=Y+2 should be written as X=(Y+2)*(X-1)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impler derivatives (= faster iterations) bu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better convergence proper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SYS doesn't suppor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unknow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ariables than equations. Maybe you forgo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nstant or some equation was left out. How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SYS tries to solve the system anyway, thi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e-mail me if you have any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s., suggestions, etc. Also if you find any bugs (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is a bug), please notif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e Bre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47086@student.dt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SOLVESYS and any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program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gbar.dtu.dk/~c947086/hp4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